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en-US" w:eastAsia="en-US"/>
        </w:rPr>
      </w:pP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>Број: 02/4.01-21-011-1917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Датум: 20. октобар 2015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Народној с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о разматрању Нацрта закона о измјенама и допунама Закона о трговини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трговину и туризам је на својој сједници, одржаној 20. октобра 2015. године, разматрао Нацрт закона о измјенама и допунама Закона о трговин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Илија Таминџија предсједник Одбора, Горан Јеринић, Горан Бобар, Војин Митровић, Синиша Илић и Урош Вукоман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правдано одсутни су били  Слађана Николић замјеник предсједника, Маринко Божовић и Михнет Ок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веденог Нацрта, испред Министарства трговине и туризма, поднијела је Душанка Тегелт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образложења и спроведене дискусије, чланови Одбора су једногласно заузели  став којим прихватају поменути Нацрт, те предлажу да се исти разматра на Седмој сједници Народне скупштин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лија Таминџија, с.р.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06-23T09:18:00Z</cp:lastPrinted>
  <dcterms:modified xsi:type="dcterms:W3CDTF">2015-10-27T08:26:00Z</dcterms:modified>
  <cp:revision>85</cp:revision>
  <dc:subject/>
  <dc:title>Датум, 10</dc:title>
</cp:coreProperties>
</file>